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ШІСТДЕСЯТ П'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« 19 »  листопада  2024 р. </w:t>
        <w:tab/>
        <w:tab/>
        <w:tab/>
        <w:tab/>
        <w:tab/>
        <w:tab/>
        <w:t xml:space="preserve">     № 5002-65-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Про  внесення    змін  до  </w:t>
      </w:r>
      <w:bookmarkStart w:id="0" w:name="_Hlk181191241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56 сесії  Бучанської  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VІII   скликання   від  05 березня  2024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за № 4172-56-VIII (позачергове засідання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1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субвенції з держав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бюджету </w:t>
      </w:r>
      <w:bookmarkStart w:id="2" w:name="_Hlk162964601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цевим бюджетам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реалізацію проектів в рамк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грами з відновлення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End w:id="0"/>
      <w:bookmarkEnd w:id="1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ідповідно до статті 108 Бюджетного кодексу України, </w:t>
      </w:r>
      <w:bookmarkStart w:id="3" w:name="_Hlk182303578"/>
      <w:r>
        <w:rPr>
          <w:rFonts w:cs="Times New Roman" w:ascii="Times New Roman" w:hAnsi="Times New Roman"/>
          <w:sz w:val="26"/>
          <w:szCs w:val="26"/>
          <w:lang w:val="uk-UA" w:eastAsia="ru-RU"/>
        </w:rPr>
        <w:t>Закону України «Про Державний бюджет України на 2024 рік»</w:t>
      </w:r>
      <w:bookmarkEnd w:id="3"/>
      <w:r>
        <w:rPr>
          <w:rFonts w:cs="Times New Roman" w:ascii="Times New Roman" w:hAnsi="Times New Roman"/>
          <w:sz w:val="26"/>
          <w:szCs w:val="26"/>
          <w:lang w:val="uk-UA" w:eastAsia="ru-RU"/>
        </w:rPr>
        <w:t>, Порядку та умов надання субвенції з державного бюджету місцевим бюджетам на реалізацію проектів в рамках Програми з відновлення України, затвердженого постановою Кабінету Міністрів України від 15 грудня 2021 року № 1324, розпорядження Кабінету Міністрів України від 06 лютого 2024 року № 87-р «Про розподіл у 2024 році субвенції з державного бюджету місцевим бюджетам на реалізацію проектів в рамках Програми з відновлення України між місцевими бюджетами» (зі змінами), наказу Міністерства розвитку громад, територій та інфраструктури України від 23 жовтня 2024 року № 1171 «Про внесення змін до Переліку проектів, які фінансуються за рахунок субвенції з державного бюджету місцевим бюджетам на реалізацію проектів в рамках Програми з відновлення України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яким передбачено субвенцію бюджету Бучанської міської територіальної громади на суму 117 107 896,00 грн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TextBody"/>
        <w:numPr>
          <w:ilvl w:val="0"/>
          <w:numId w:val="1"/>
        </w:numPr>
        <w:ind w:left="0" w:firstLine="425"/>
        <w:jc w:val="both"/>
        <w:rPr/>
      </w:pPr>
      <w:r>
        <w:rPr>
          <w:sz w:val="26"/>
          <w:szCs w:val="26"/>
          <w:lang w:val="uk-UA"/>
        </w:rPr>
        <w:t>Внести зміни до рішення 56 сесії VІII скликання Бучанської міської ради від 05.03.2024 року за № 4172-53-VІII «Про прийняття субвенції з державного бюджету місцевим бюджетам на реалізацію проектів в рамках Програми з відновлення України» (зі змінами, внесеними рішенням Бучанської міської ради від 04.06.2024 р. № 4409-56-VIIІ (позачергове засідання)) та викласти підпункти рішення 1.1. 1.5. в наступній редакції, а саме:</w:t>
      </w:r>
    </w:p>
    <w:p>
      <w:pPr>
        <w:pStyle w:val="TextBody"/>
        <w:ind w:left="785" w:hanging="0"/>
        <w:jc w:val="both"/>
        <w:rPr/>
      </w:pPr>
      <w:r>
        <w:rPr>
          <w:sz w:val="26"/>
          <w:szCs w:val="26"/>
          <w:lang w:val="uk-UA"/>
        </w:rPr>
        <w:t>«1.1. «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, м. Буча, вул. Тарасівська, 14-а. Коригування» у сумі 3 652 395,00 грн;</w:t>
      </w:r>
    </w:p>
    <w:p>
      <w:pPr>
        <w:pStyle w:val="TextBody"/>
        <w:ind w:left="785" w:hanging="0"/>
        <w:jc w:val="both"/>
        <w:rPr/>
      </w:pPr>
      <w:r>
        <w:rPr>
          <w:sz w:val="26"/>
          <w:szCs w:val="26"/>
          <w:lang w:val="uk-UA"/>
        </w:rPr>
        <w:t>1.2.</w:t>
        <w:tab/>
        <w:t>«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м. Буча, вулиця Склозаводська, 12-б. Коригування» у сумі 4 272 001,00 грн;</w:t>
      </w:r>
    </w:p>
    <w:p>
      <w:pPr>
        <w:pStyle w:val="TextBody"/>
        <w:ind w:left="785" w:hanging="0"/>
        <w:jc w:val="both"/>
        <w:rPr/>
      </w:pPr>
      <w:r>
        <w:rPr>
          <w:sz w:val="26"/>
          <w:szCs w:val="26"/>
          <w:lang w:val="uk-UA"/>
        </w:rPr>
        <w:t>1.3.</w:t>
        <w:tab/>
        <w:t>«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, с. Гаврилівка, вул. Соснова, 2. Коригування» у сумі 9 735 338,00 грн;</w:t>
      </w:r>
    </w:p>
    <w:p>
      <w:pPr>
        <w:pStyle w:val="TextBody"/>
        <w:ind w:left="785" w:hanging="0"/>
        <w:jc w:val="both"/>
        <w:rPr/>
      </w:pPr>
      <w:r>
        <w:rPr>
          <w:sz w:val="26"/>
          <w:szCs w:val="26"/>
          <w:lang w:val="uk-UA"/>
        </w:rPr>
        <w:t>1.4.</w:t>
        <w:tab/>
        <w:t>«Реконструкція Бучанського навчально-виховного комплексу "Спеціалізована загальноосвітня школа I - III ступенів - загальноосвітня школа I - III ступенів" № 2 по вул. Шевченка, 14а в м. Буча, Київської області. Коригування» у сумі 40 309 775,00 грн;</w:t>
      </w:r>
    </w:p>
    <w:p>
      <w:pPr>
        <w:pStyle w:val="TextBody"/>
        <w:ind w:left="78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5.</w:t>
        <w:tab/>
        <w:t>«Реконструкція з добудовою трьох корпусів загальноосвітньої школи №1 І-ІІІ ступенів по вул. Малиновського, 74 в м. Буча, Київської області» у 59 138 775,00 грн. 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значити головними розпорядниками бюджетних коштів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/>
        </w:rPr>
        <w:t>субвенції з державного бюджету місцевим бюджетам на реалізацію проектів в рамках Програми з відновлення України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/>
        </w:rPr>
        <w:t>-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Бучанську міську раду - за пунктами рішення 1.1, 1.2 та 1.3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- Відділ освіти Бучанської міської ради - за пунктами рішення 1.4 та 1.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.</w:t>
        <w:tab/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4" w:name="_GoBack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тупник міського голови       ______________________      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 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.о.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адрової роботи                           ____________________       Юлія ГАЛД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                                  ______________________ 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22:00Z</dcterms:created>
  <dc:creator>Бюджет</dc:creator>
  <dc:description/>
  <cp:keywords/>
  <dc:language>en-US</dc:language>
  <cp:lastModifiedBy>User</cp:lastModifiedBy>
  <cp:lastPrinted>2024-11-21T09:22:00Z</cp:lastPrinted>
  <dcterms:modified xsi:type="dcterms:W3CDTF">2024-11-21T07:22:00Z</dcterms:modified>
  <cp:revision>2</cp:revision>
  <dc:subject/>
  <dc:title>                                                                                                                   </dc:title>
</cp:coreProperties>
</file>